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42"/>
      </w:tblGrid>
      <w:tr>
        <w:trPr/>
        <w:tc>
          <w:tcPr>
            <w:tcW w:w="12042" w:type="dxa"/>
            <w:tcBorders/>
          </w:tcPr>
          <w:tbl>
            <w:tblPr>
              <w:tblW w:w="1201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2012"/>
            </w:tblGrid>
            <w:tr>
              <w:trPr/>
              <w:tc>
                <w:tcPr>
                  <w:tcW w:w="12012" w:type="dxa"/>
                  <w:tcBorders/>
                </w:tcPr>
                <w:tbl>
                  <w:tblPr>
                    <w:tblW w:w="3443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443"/>
                  </w:tblGrid>
                  <w:tr>
                    <w:trPr/>
                    <w:tc>
                      <w:tcPr>
                        <w:tcW w:w="344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 xml:space="preserve">Content Area: Science </w:t>
                        </w:r>
                        <w:r>
                          <w:rPr>
                            <w:rFonts w:cs="Arial" w:ascii="Arial" w:hAnsi="Arial"/>
                            <w:b/>
                          </w:rPr>
                          <w:br/>
                        </w: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 xml:space="preserve">Grade/Course: 5 / ACCN: No ACCN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11830" w:type="dxa"/>
                    <w:jc w:val="left"/>
                    <w:tblInd w:w="-6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5915"/>
                    <w:gridCol w:w="5915"/>
                  </w:tblGrid>
                  <w:tr>
                    <w:trPr/>
                    <w:tc>
                      <w:tcPr>
                        <w:tcW w:w="5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99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>Strand</w:t>
                        </w:r>
                      </w:p>
                    </w:tc>
                    <w:tc>
                      <w:tcPr>
                        <w:tcW w:w="5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>The Scientific Process </w:t>
                        </w:r>
                      </w:p>
                    </w:tc>
                  </w:tr>
                  <w:tr>
                    <w:trPr/>
                    <w:tc>
                      <w:tcPr>
                        <w:tcW w:w="11830" w:type="dxa"/>
                        <w:gridSpan w:val="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>Standard 1: The Scientific Process: SCIENTIFIC INVESTIGATION: Discover, invent, and investigate using the skills necessary to engage in the scientific process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  <w:tbl>
                  <w:tblPr>
                    <w:tblW w:w="5000" w:type="pct"/>
                    <w:jc w:val="left"/>
                    <w:tblInd w:w="-22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2972"/>
                    <w:gridCol w:w="2972"/>
                    <w:gridCol w:w="2974"/>
                    <w:gridCol w:w="2974"/>
                  </w:tblGrid>
                  <w:tr>
                    <w:trPr/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99FFCC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>Topic</w:t>
                        </w:r>
                      </w:p>
                    </w:tc>
                    <w:tc>
                      <w:tcPr>
                        <w:tcW w:w="8920" w:type="dxa"/>
                        <w:gridSpan w:val="3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Scientific Inquiry</w:t>
                        </w:r>
                      </w:p>
                    </w:tc>
                  </w:tr>
                  <w:tr>
                    <w:trPr/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99FFCC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>Benchmark SC.5.1.1</w:t>
                        </w:r>
                      </w:p>
                    </w:tc>
                    <w:tc>
                      <w:tcPr>
                        <w:tcW w:w="8920" w:type="dxa"/>
                        <w:gridSpan w:val="3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Identify the variables in scientific investigations and recognize the importance of controlling variables in scientific experiments</w:t>
                        </w:r>
                      </w:p>
                    </w:tc>
                  </w:tr>
                  <w:tr>
                    <w:trPr/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99FFCC" w:val="clea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 xml:space="preserve">Sample Performance Assessment (SPA) </w:t>
                        </w:r>
                      </w:p>
                    </w:tc>
                    <w:tc>
                      <w:tcPr>
                        <w:tcW w:w="8920" w:type="dxa"/>
                        <w:gridSpan w:val="3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The student: Identifies variables in a scientific investigation and describes why the variables need to be controlled.</w:t>
                        </w:r>
                      </w:p>
                    </w:tc>
                  </w:tr>
                  <w:tr>
                    <w:trPr/>
                    <w:tc>
                      <w:tcPr>
                        <w:tcW w:w="11892" w:type="dxa"/>
                        <w:gridSpan w:val="4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CC99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>Rubric</w:t>
                        </w:r>
                      </w:p>
                    </w:tc>
                  </w:tr>
                  <w:tr>
                    <w:trPr/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CC99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>Advanced</w:t>
                        </w:r>
                      </w:p>
                    </w:tc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CC99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>Proficient</w:t>
                        </w:r>
                      </w:p>
                    </w:tc>
                    <w:tc>
                      <w:tcPr>
                        <w:tcW w:w="297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CC99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 xml:space="preserve">Partially Proficient </w:t>
                        </w:r>
                      </w:p>
                    </w:tc>
                    <w:tc>
                      <w:tcPr>
                        <w:tcW w:w="297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CC99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>Novice</w:t>
                        </w:r>
                      </w:p>
                    </w:tc>
                  </w:tr>
                  <w:tr>
                    <w:trPr/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Identify the variables in scientific investigations, explain why variables need to be controlled, and give examples of how to control variables in scientific experiments </w:t>
                        </w:r>
                      </w:p>
                    </w:tc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Identify the variables in scientific investigations and recognize the importance of controlling variables in scientific experiments </w:t>
                        </w:r>
                      </w:p>
                    </w:tc>
                    <w:tc>
                      <w:tcPr>
                        <w:tcW w:w="297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Identify, with assistance, the variables in a scientific investigation or the importance of controlling the variables </w:t>
                        </w:r>
                      </w:p>
                    </w:tc>
                    <w:tc>
                      <w:tcPr>
                        <w:tcW w:w="297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Recognize, with much assistance, the variables in scientific investigations 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  <w:tbl>
                  <w:tblPr>
                    <w:tblW w:w="5000" w:type="pct"/>
                    <w:jc w:val="left"/>
                    <w:tblInd w:w="-22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2972"/>
                    <w:gridCol w:w="2972"/>
                    <w:gridCol w:w="2974"/>
                    <w:gridCol w:w="2974"/>
                  </w:tblGrid>
                  <w:tr>
                    <w:trPr/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99FFCC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>Topic</w:t>
                        </w:r>
                      </w:p>
                    </w:tc>
                    <w:tc>
                      <w:tcPr>
                        <w:tcW w:w="8920" w:type="dxa"/>
                        <w:gridSpan w:val="3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Scientific Inquiry</w:t>
                        </w:r>
                      </w:p>
                    </w:tc>
                  </w:tr>
                  <w:tr>
                    <w:trPr/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99FFCC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>Benchmark SC.5.1.2</w:t>
                        </w:r>
                      </w:p>
                    </w:tc>
                    <w:tc>
                      <w:tcPr>
                        <w:tcW w:w="8920" w:type="dxa"/>
                        <w:gridSpan w:val="3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Formulate and defend conclusions based on evidence</w:t>
                        </w:r>
                      </w:p>
                    </w:tc>
                  </w:tr>
                  <w:tr>
                    <w:trPr/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99FFCC" w:val="clea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 xml:space="preserve">Sample Performance Assessment (SPA) </w:t>
                        </w:r>
                      </w:p>
                    </w:tc>
                    <w:tc>
                      <w:tcPr>
                        <w:tcW w:w="8920" w:type="dxa"/>
                        <w:gridSpan w:val="3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The student: Presents findings and conclusions to classmates and answers questions using evidence from the investigation.</w:t>
                        </w:r>
                      </w:p>
                    </w:tc>
                  </w:tr>
                  <w:tr>
                    <w:trPr/>
                    <w:tc>
                      <w:tcPr>
                        <w:tcW w:w="11892" w:type="dxa"/>
                        <w:gridSpan w:val="4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CC99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>Rubric</w:t>
                        </w:r>
                      </w:p>
                    </w:tc>
                  </w:tr>
                  <w:tr>
                    <w:trPr/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CC99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>Advanced</w:t>
                        </w:r>
                      </w:p>
                    </w:tc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CC99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>Proficient</w:t>
                        </w:r>
                      </w:p>
                    </w:tc>
                    <w:tc>
                      <w:tcPr>
                        <w:tcW w:w="297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CC99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 xml:space="preserve">Partially Proficient </w:t>
                        </w:r>
                      </w:p>
                    </w:tc>
                    <w:tc>
                      <w:tcPr>
                        <w:tcW w:w="297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CC99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>Novice</w:t>
                        </w:r>
                      </w:p>
                    </w:tc>
                  </w:tr>
                  <w:tr>
                    <w:trPr/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Formulate and defend conclusions that are supported by detailed evidence and make connections to the real world </w:t>
                        </w:r>
                      </w:p>
                    </w:tc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Formulate and defend conclusions that are supported by evidence </w:t>
                        </w:r>
                      </w:p>
                    </w:tc>
                    <w:tc>
                      <w:tcPr>
                        <w:tcW w:w="297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Make conclusions that are partially supported by evidence </w:t>
                        </w:r>
                      </w:p>
                    </w:tc>
                    <w:tc>
                      <w:tcPr>
                        <w:tcW w:w="297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Make conclusions without evidence 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5000" w:type="pct"/>
                    <w:jc w:val="left"/>
                    <w:tblInd w:w="-22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5946"/>
                    <w:gridCol w:w="5946"/>
                  </w:tblGrid>
                  <w:tr>
                    <w:trPr/>
                    <w:tc>
                      <w:tcPr>
                        <w:tcW w:w="594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99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>Strand</w:t>
                        </w:r>
                      </w:p>
                    </w:tc>
                    <w:tc>
                      <w:tcPr>
                        <w:tcW w:w="594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>The Scientific Process </w:t>
                        </w:r>
                      </w:p>
                    </w:tc>
                  </w:tr>
                  <w:tr>
                    <w:trPr/>
                    <w:tc>
                      <w:tcPr>
                        <w:tcW w:w="11892" w:type="dxa"/>
                        <w:gridSpan w:val="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>Standard 2: The Scientific Process: NATURE OF SCIENCE: Understand that science, technology, and society are interrelated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  <w:tbl>
                  <w:tblPr>
                    <w:tblW w:w="5000" w:type="pct"/>
                    <w:jc w:val="left"/>
                    <w:tblInd w:w="-22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2972"/>
                    <w:gridCol w:w="2972"/>
                    <w:gridCol w:w="2974"/>
                    <w:gridCol w:w="2974"/>
                  </w:tblGrid>
                  <w:tr>
                    <w:trPr/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99FFCC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>Topic</w:t>
                        </w:r>
                      </w:p>
                    </w:tc>
                    <w:tc>
                      <w:tcPr>
                        <w:tcW w:w="8920" w:type="dxa"/>
                        <w:gridSpan w:val="3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Unifying Concepts and Themes</w:t>
                        </w:r>
                      </w:p>
                    </w:tc>
                  </w:tr>
                  <w:tr>
                    <w:trPr/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99FFCC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>Benchmark SC.5.2.1</w:t>
                        </w:r>
                      </w:p>
                    </w:tc>
                    <w:tc>
                      <w:tcPr>
                        <w:tcW w:w="8920" w:type="dxa"/>
                        <w:gridSpan w:val="3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Use models and/or simulations to represent and investigate features of objects, events, and processes in the real world</w:t>
                        </w:r>
                      </w:p>
                    </w:tc>
                  </w:tr>
                  <w:tr>
                    <w:trPr/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99FFCC" w:val="clea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 xml:space="preserve">Sample Performance Assessment (SPA) </w:t>
                        </w:r>
                      </w:p>
                    </w:tc>
                    <w:tc>
                      <w:tcPr>
                        <w:tcW w:w="8920" w:type="dxa"/>
                        <w:gridSpan w:val="3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The student: Uses geometric figures, number sequences, graphs, diagrams, sketches, number lines, maps, or stories as models to represent features of objects, events, or processes in the real world.</w:t>
                        </w:r>
                      </w:p>
                    </w:tc>
                  </w:tr>
                  <w:tr>
                    <w:trPr/>
                    <w:tc>
                      <w:tcPr>
                        <w:tcW w:w="11892" w:type="dxa"/>
                        <w:gridSpan w:val="4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CC99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>Rubric</w:t>
                        </w:r>
                      </w:p>
                    </w:tc>
                  </w:tr>
                  <w:tr>
                    <w:trPr/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CC99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>Advanced</w:t>
                        </w:r>
                      </w:p>
                    </w:tc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CC99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>Proficient</w:t>
                        </w:r>
                      </w:p>
                    </w:tc>
                    <w:tc>
                      <w:tcPr>
                        <w:tcW w:w="297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CC99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 xml:space="preserve">Partially Proficient </w:t>
                        </w:r>
                      </w:p>
                    </w:tc>
                    <w:tc>
                      <w:tcPr>
                        <w:tcW w:w="297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CC99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>Novice</w:t>
                        </w:r>
                      </w:p>
                    </w:tc>
                  </w:tr>
                  <w:tr>
                    <w:trPr/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Consistently select and use models and simulations to effectively represent and investigate features of objects, events, and processes in the real world </w:t>
                        </w:r>
                      </w:p>
                    </w:tc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Use models and/or simulations to represent and investigate features of objects, events, and processes in the real world </w:t>
                        </w:r>
                      </w:p>
                    </w:tc>
                    <w:tc>
                      <w:tcPr>
                        <w:tcW w:w="297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With assistance, use models or simulations to represent features of objects, events, or processes in the real world </w:t>
                        </w:r>
                      </w:p>
                    </w:tc>
                    <w:tc>
                      <w:tcPr>
                        <w:tcW w:w="297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Recognize examples of models or simulations that can be used to represent features of objects, events, or processes 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5000" w:type="pct"/>
                    <w:jc w:val="left"/>
                    <w:tblInd w:w="-22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5946"/>
                    <w:gridCol w:w="5946"/>
                  </w:tblGrid>
                  <w:tr>
                    <w:trPr/>
                    <w:tc>
                      <w:tcPr>
                        <w:tcW w:w="594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99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>Strand</w:t>
                        </w:r>
                      </w:p>
                    </w:tc>
                    <w:tc>
                      <w:tcPr>
                        <w:tcW w:w="594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>Life and Environmental Sciences </w:t>
                        </w:r>
                      </w:p>
                    </w:tc>
                  </w:tr>
                  <w:tr>
                    <w:trPr/>
                    <w:tc>
                      <w:tcPr>
                        <w:tcW w:w="11892" w:type="dxa"/>
                        <w:gridSpan w:val="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>Standard 3: Life and Environmental Sciences: ORGANISMS AND THE ENVIRONMENT: Understand the unity, diversity, and interrelationships of organisms, including their relationship to cycles of matter and energy in the environment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  <w:tbl>
                  <w:tblPr>
                    <w:tblW w:w="5000" w:type="pct"/>
                    <w:jc w:val="left"/>
                    <w:tblInd w:w="-22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2972"/>
                    <w:gridCol w:w="2972"/>
                    <w:gridCol w:w="2974"/>
                    <w:gridCol w:w="2974"/>
                  </w:tblGrid>
                  <w:tr>
                    <w:trPr/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99FFCC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>Topic</w:t>
                        </w:r>
                      </w:p>
                    </w:tc>
                    <w:tc>
                      <w:tcPr>
                        <w:tcW w:w="8920" w:type="dxa"/>
                        <w:gridSpan w:val="3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Cycles of Matter and Energy</w:t>
                        </w:r>
                      </w:p>
                    </w:tc>
                  </w:tr>
                  <w:tr>
                    <w:trPr/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99FFCC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>Benchmark SC.5.3.1</w:t>
                        </w:r>
                      </w:p>
                    </w:tc>
                    <w:tc>
                      <w:tcPr>
                        <w:tcW w:w="8920" w:type="dxa"/>
                        <w:gridSpan w:val="3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Describe the cycle of energy among producers, consumers, and decomposers</w:t>
                        </w:r>
                      </w:p>
                    </w:tc>
                  </w:tr>
                  <w:tr>
                    <w:trPr/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99FFCC" w:val="clea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 xml:space="preserve">Sample Performance Assessment (SPA) </w:t>
                        </w:r>
                      </w:p>
                    </w:tc>
                    <w:tc>
                      <w:tcPr>
                        <w:tcW w:w="8920" w:type="dxa"/>
                        <w:gridSpan w:val="3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The student: Diagrams and describes the flow of energy among producers, consumers, and decomposers (e.g., food chains, food webs).</w:t>
                        </w:r>
                      </w:p>
                    </w:tc>
                  </w:tr>
                  <w:tr>
                    <w:trPr/>
                    <w:tc>
                      <w:tcPr>
                        <w:tcW w:w="11892" w:type="dxa"/>
                        <w:gridSpan w:val="4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CC99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>Rubric</w:t>
                        </w:r>
                      </w:p>
                    </w:tc>
                  </w:tr>
                  <w:tr>
                    <w:trPr/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CC99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>Advanced</w:t>
                        </w:r>
                      </w:p>
                    </w:tc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CC99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>Proficient</w:t>
                        </w:r>
                      </w:p>
                    </w:tc>
                    <w:tc>
                      <w:tcPr>
                        <w:tcW w:w="297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CC99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 xml:space="preserve">Partially Proficient </w:t>
                        </w:r>
                      </w:p>
                    </w:tc>
                    <w:tc>
                      <w:tcPr>
                        <w:tcW w:w="297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CC99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>Novice</w:t>
                        </w:r>
                      </w:p>
                    </w:tc>
                  </w:tr>
                  <w:tr>
                    <w:trPr/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Explain and give detailed examples of the cycle of energy among producers, consumers, and decomposers </w:t>
                        </w:r>
                      </w:p>
                    </w:tc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Describe the cycle of energy among producers, consumers, and decomposers </w:t>
                        </w:r>
                      </w:p>
                    </w:tc>
                    <w:tc>
                      <w:tcPr>
                        <w:tcW w:w="297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Describe a part of the energy cycle with an example (e.g., describe one or two parts of a food chain) </w:t>
                        </w:r>
                      </w:p>
                    </w:tc>
                    <w:tc>
                      <w:tcPr>
                        <w:tcW w:w="297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Recognize an example of part of an energy cycle 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  <w:tbl>
                  <w:tblPr>
                    <w:tblW w:w="5000" w:type="pct"/>
                    <w:jc w:val="left"/>
                    <w:tblInd w:w="-22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2972"/>
                    <w:gridCol w:w="2972"/>
                    <w:gridCol w:w="2974"/>
                    <w:gridCol w:w="2974"/>
                  </w:tblGrid>
                  <w:tr>
                    <w:trPr/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99FFCC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>Topic</w:t>
                        </w:r>
                      </w:p>
                    </w:tc>
                    <w:tc>
                      <w:tcPr>
                        <w:tcW w:w="8920" w:type="dxa"/>
                        <w:gridSpan w:val="3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Interdependence</w:t>
                        </w:r>
                      </w:p>
                    </w:tc>
                  </w:tr>
                  <w:tr>
                    <w:trPr/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99FFCC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>Benchmark SC.5.3.2</w:t>
                        </w:r>
                      </w:p>
                    </w:tc>
                    <w:tc>
                      <w:tcPr>
                        <w:tcW w:w="8920" w:type="dxa"/>
                        <w:gridSpan w:val="3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Describe the interdependent relationships among producers, consumers, and decomposers in an ecosystem in terms of the cycles of matter</w:t>
                        </w:r>
                      </w:p>
                    </w:tc>
                  </w:tr>
                  <w:tr>
                    <w:trPr/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99FFCC" w:val="clea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 xml:space="preserve">Sample Performance Assessment (SPA) </w:t>
                        </w:r>
                      </w:p>
                    </w:tc>
                    <w:tc>
                      <w:tcPr>
                        <w:tcW w:w="8920" w:type="dxa"/>
                        <w:gridSpan w:val="3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The student: Illustrates the relationships (e.g. carbon dioxide and oxygen exchange) among producers, consumers, and decomposers in an ecosystem.</w:t>
                        </w:r>
                      </w:p>
                    </w:tc>
                  </w:tr>
                  <w:tr>
                    <w:trPr/>
                    <w:tc>
                      <w:tcPr>
                        <w:tcW w:w="11892" w:type="dxa"/>
                        <w:gridSpan w:val="4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CC99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>Rubric</w:t>
                        </w:r>
                      </w:p>
                    </w:tc>
                  </w:tr>
                  <w:tr>
                    <w:trPr/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CC99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>Advanced</w:t>
                        </w:r>
                      </w:p>
                    </w:tc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CC99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>Proficient</w:t>
                        </w:r>
                      </w:p>
                    </w:tc>
                    <w:tc>
                      <w:tcPr>
                        <w:tcW w:w="297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CC99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 xml:space="preserve">Partially Proficient </w:t>
                        </w:r>
                      </w:p>
                    </w:tc>
                    <w:tc>
                      <w:tcPr>
                        <w:tcW w:w="297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CC99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>Novice</w:t>
                        </w:r>
                      </w:p>
                    </w:tc>
                  </w:tr>
                  <w:tr>
                    <w:trPr/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Explain and give examples of how specific relationships among producers, consumers, and decomposers in an ecosystem affect the cycling of matter </w:t>
                        </w:r>
                      </w:p>
                    </w:tc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Describe the interdependent relationships among producers, consumers, and decomposers in an ecosystem in terms of the cycling of matter </w:t>
                        </w:r>
                      </w:p>
                    </w:tc>
                    <w:tc>
                      <w:tcPr>
                        <w:tcW w:w="297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Identify a few relationships between producers, consumers, or decomposers in an ecosystem in terms of the cycling of matter </w:t>
                        </w:r>
                      </w:p>
                    </w:tc>
                    <w:tc>
                      <w:tcPr>
                        <w:tcW w:w="297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Recall, with assistance, that matter cycles in an ecosystem among producers, consumers, and decomposers 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5000" w:type="pct"/>
                    <w:jc w:val="left"/>
                    <w:tblInd w:w="-22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5946"/>
                    <w:gridCol w:w="5946"/>
                  </w:tblGrid>
                  <w:tr>
                    <w:trPr/>
                    <w:tc>
                      <w:tcPr>
                        <w:tcW w:w="594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99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>Strand</w:t>
                        </w:r>
                      </w:p>
                    </w:tc>
                    <w:tc>
                      <w:tcPr>
                        <w:tcW w:w="594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>Life and Environmental Sciences </w:t>
                        </w:r>
                      </w:p>
                    </w:tc>
                  </w:tr>
                  <w:tr>
                    <w:trPr/>
                    <w:tc>
                      <w:tcPr>
                        <w:tcW w:w="11892" w:type="dxa"/>
                        <w:gridSpan w:val="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>Standard 4: Life and Environmental Sciences: STRUCTURE AND FUNCTION IN ORGANISMS: Understand the structures and functions of living organisms and how organisms can be compared scientifically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  <w:tbl>
                  <w:tblPr>
                    <w:tblW w:w="5000" w:type="pct"/>
                    <w:jc w:val="left"/>
                    <w:tblInd w:w="-22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2972"/>
                    <w:gridCol w:w="2972"/>
                    <w:gridCol w:w="2974"/>
                    <w:gridCol w:w="2974"/>
                  </w:tblGrid>
                  <w:tr>
                    <w:trPr/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99FFCC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>Topic</w:t>
                        </w:r>
                      </w:p>
                    </w:tc>
                    <w:tc>
                      <w:tcPr>
                        <w:tcW w:w="8920" w:type="dxa"/>
                        <w:gridSpan w:val="3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Cells, Tissues, Organs, and Organ Systems</w:t>
                        </w:r>
                      </w:p>
                    </w:tc>
                  </w:tr>
                  <w:tr>
                    <w:trPr/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99FFCC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>Benchmark SC.5.4.1</w:t>
                        </w:r>
                      </w:p>
                    </w:tc>
                    <w:tc>
                      <w:tcPr>
                        <w:tcW w:w="8920" w:type="dxa"/>
                        <w:gridSpan w:val="3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Describe the structures of the human body and how they work together to sustain life</w:t>
                        </w:r>
                      </w:p>
                    </w:tc>
                  </w:tr>
                  <w:tr>
                    <w:trPr/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99FFCC" w:val="clea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 xml:space="preserve">Sample Performance Assessment (SPA) </w:t>
                        </w:r>
                      </w:p>
                    </w:tc>
                    <w:tc>
                      <w:tcPr>
                        <w:tcW w:w="8920" w:type="dxa"/>
                        <w:gridSpan w:val="3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The student: Describes how organs or organ systems work together in the human body to sustain life (e.g., heart and lungs, digestive system, and excretory system).</w:t>
                        </w:r>
                      </w:p>
                    </w:tc>
                  </w:tr>
                  <w:tr>
                    <w:trPr/>
                    <w:tc>
                      <w:tcPr>
                        <w:tcW w:w="11892" w:type="dxa"/>
                        <w:gridSpan w:val="4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CC99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>Rubric</w:t>
                        </w:r>
                      </w:p>
                    </w:tc>
                  </w:tr>
                  <w:tr>
                    <w:trPr/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CC99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>Advanced</w:t>
                        </w:r>
                      </w:p>
                    </w:tc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CC99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>Proficient</w:t>
                        </w:r>
                      </w:p>
                    </w:tc>
                    <w:tc>
                      <w:tcPr>
                        <w:tcW w:w="297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CC99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 xml:space="preserve">Partially Proficient </w:t>
                        </w:r>
                      </w:p>
                    </w:tc>
                    <w:tc>
                      <w:tcPr>
                        <w:tcW w:w="297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CC99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>Novice</w:t>
                        </w:r>
                      </w:p>
                    </w:tc>
                  </w:tr>
                  <w:tr>
                    <w:trPr/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Compare human body systems in terms of the structures and relationships that exist within them </w:t>
                        </w:r>
                      </w:p>
                    </w:tc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Describe the structures of the human body and how they work together to sustain life </w:t>
                        </w:r>
                      </w:p>
                    </w:tc>
                    <w:tc>
                      <w:tcPr>
                        <w:tcW w:w="297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Identify the structures of the human body and how these structures work together to sustain life </w:t>
                        </w:r>
                      </w:p>
                    </w:tc>
                    <w:tc>
                      <w:tcPr>
                        <w:tcW w:w="297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Name the structures of the human body and state that they work together to sustain life 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5000" w:type="pct"/>
                    <w:jc w:val="left"/>
                    <w:tblInd w:w="-22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5946"/>
                    <w:gridCol w:w="5946"/>
                  </w:tblGrid>
                  <w:tr>
                    <w:trPr/>
                    <w:tc>
                      <w:tcPr>
                        <w:tcW w:w="594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99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>Strand</w:t>
                        </w:r>
                      </w:p>
                    </w:tc>
                    <w:tc>
                      <w:tcPr>
                        <w:tcW w:w="594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>Life and Environmental Sciences </w:t>
                        </w:r>
                      </w:p>
                    </w:tc>
                  </w:tr>
                  <w:tr>
                    <w:trPr/>
                    <w:tc>
                      <w:tcPr>
                        <w:tcW w:w="11892" w:type="dxa"/>
                        <w:gridSpan w:val="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>Standard 5: Life and Environmental Sciences: DIVERSITY, GENETICS, AND EVOLUTION: Understand genetics and biological evolution and their impact on the unity and diversity of organisms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  <w:tbl>
                  <w:tblPr>
                    <w:tblW w:w="5000" w:type="pct"/>
                    <w:jc w:val="left"/>
                    <w:tblInd w:w="-22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2972"/>
                    <w:gridCol w:w="2972"/>
                    <w:gridCol w:w="2974"/>
                    <w:gridCol w:w="2974"/>
                  </w:tblGrid>
                  <w:tr>
                    <w:trPr/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99FFCC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>Topic</w:t>
                        </w:r>
                      </w:p>
                    </w:tc>
                    <w:tc>
                      <w:tcPr>
                        <w:tcW w:w="8920" w:type="dxa"/>
                        <w:gridSpan w:val="3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Heredity</w:t>
                        </w:r>
                      </w:p>
                    </w:tc>
                  </w:tr>
                  <w:tr>
                    <w:trPr/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99FFCC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>Benchmark SC.5.5.1</w:t>
                        </w:r>
                      </w:p>
                    </w:tc>
                    <w:tc>
                      <w:tcPr>
                        <w:tcW w:w="8920" w:type="dxa"/>
                        <w:gridSpan w:val="3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Recognize that some traits of living things are inherited and others are learned</w:t>
                        </w:r>
                      </w:p>
                    </w:tc>
                  </w:tr>
                  <w:tr>
                    <w:trPr/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99FFCC" w:val="clea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 xml:space="preserve">Sample Performance Assessment (SPA) </w:t>
                        </w:r>
                      </w:p>
                    </w:tc>
                    <w:tc>
                      <w:tcPr>
                        <w:tcW w:w="8920" w:type="dxa"/>
                        <w:gridSpan w:val="3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The student: Recalls inherited traits (e.g., eye color, flower color) and learned characteristics (e.g., riding a bicycle).</w:t>
                        </w:r>
                      </w:p>
                    </w:tc>
                  </w:tr>
                  <w:tr>
                    <w:trPr/>
                    <w:tc>
                      <w:tcPr>
                        <w:tcW w:w="11892" w:type="dxa"/>
                        <w:gridSpan w:val="4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CC99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>Rubric</w:t>
                        </w:r>
                      </w:p>
                    </w:tc>
                  </w:tr>
                  <w:tr>
                    <w:trPr/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CC99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>Advanced</w:t>
                        </w:r>
                      </w:p>
                    </w:tc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CC99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>Proficient</w:t>
                        </w:r>
                      </w:p>
                    </w:tc>
                    <w:tc>
                      <w:tcPr>
                        <w:tcW w:w="297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CC99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 xml:space="preserve">Partially Proficient </w:t>
                        </w:r>
                      </w:p>
                    </w:tc>
                    <w:tc>
                      <w:tcPr>
                        <w:tcW w:w="297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CC99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>Novice</w:t>
                        </w:r>
                      </w:p>
                    </w:tc>
                  </w:tr>
                  <w:tr>
                    <w:trPr/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Make generalizations about inherited and learned traits (e.g., inherited traits cannot be changed and learned traits can be changed)  </w:t>
                        </w:r>
                      </w:p>
                    </w:tc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Recognize that some traits of living things are inherited and others are learned </w:t>
                        </w:r>
                      </w:p>
                    </w:tc>
                    <w:tc>
                      <w:tcPr>
                        <w:tcW w:w="297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Identify, from a list of traits, those that are inherited and those that are learned </w:t>
                        </w:r>
                      </w:p>
                    </w:tc>
                    <w:tc>
                      <w:tcPr>
                        <w:tcW w:w="297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Recall that living things inherit some of their traits 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5000" w:type="pct"/>
                    <w:jc w:val="left"/>
                    <w:tblInd w:w="-22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5946"/>
                    <w:gridCol w:w="5946"/>
                  </w:tblGrid>
                  <w:tr>
                    <w:trPr/>
                    <w:tc>
                      <w:tcPr>
                        <w:tcW w:w="594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99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>Strand</w:t>
                        </w:r>
                      </w:p>
                    </w:tc>
                    <w:tc>
                      <w:tcPr>
                        <w:tcW w:w="594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>Physical, Earth, and Space Sciences </w:t>
                        </w:r>
                      </w:p>
                    </w:tc>
                  </w:tr>
                  <w:tr>
                    <w:trPr/>
                    <w:tc>
                      <w:tcPr>
                        <w:tcW w:w="11892" w:type="dxa"/>
                        <w:gridSpan w:val="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>Standard 6: Physical, Earth and Space Science: NATURE OF MATTER AND ENERGY: Understand the nature of matter and energy, forms of energy (including waves) and energy transformations, and their significance in understanding the structure of the universe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  <w:tbl>
                  <w:tblPr>
                    <w:tblW w:w="5000" w:type="pct"/>
                    <w:jc w:val="left"/>
                    <w:tblInd w:w="-22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2972"/>
                    <w:gridCol w:w="2972"/>
                    <w:gridCol w:w="2974"/>
                    <w:gridCol w:w="2974"/>
                  </w:tblGrid>
                  <w:tr>
                    <w:trPr/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99FFCC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>Topic</w:t>
                        </w:r>
                      </w:p>
                    </w:tc>
                    <w:tc>
                      <w:tcPr>
                        <w:tcW w:w="8920" w:type="dxa"/>
                        <w:gridSpan w:val="3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Energy and its Transformation</w:t>
                        </w:r>
                      </w:p>
                    </w:tc>
                  </w:tr>
                  <w:tr>
                    <w:trPr/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99FFCC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>Benchmark SC.5.6.1</w:t>
                        </w:r>
                      </w:p>
                    </w:tc>
                    <w:tc>
                      <w:tcPr>
                        <w:tcW w:w="8920" w:type="dxa"/>
                        <w:gridSpan w:val="3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Identify different forms of energy (e.g., thermal, electrical, nuclear, light, sound) and how they can change and transfer energy from one form to another</w:t>
                        </w:r>
                      </w:p>
                    </w:tc>
                  </w:tr>
                  <w:tr>
                    <w:trPr/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99FFCC" w:val="clea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 xml:space="preserve">Sample Performance Assessment (SPA) </w:t>
                        </w:r>
                      </w:p>
                    </w:tc>
                    <w:tc>
                      <w:tcPr>
                        <w:tcW w:w="8920" w:type="dxa"/>
                        <w:gridSpan w:val="3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The student: Describes different examples showing energy transformation.</w:t>
                        </w:r>
                      </w:p>
                    </w:tc>
                  </w:tr>
                  <w:tr>
                    <w:trPr/>
                    <w:tc>
                      <w:tcPr>
                        <w:tcW w:w="11892" w:type="dxa"/>
                        <w:gridSpan w:val="4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CC99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>Rubric</w:t>
                        </w:r>
                      </w:p>
                    </w:tc>
                  </w:tr>
                  <w:tr>
                    <w:trPr/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CC99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>Advanced</w:t>
                        </w:r>
                      </w:p>
                    </w:tc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CC99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>Proficient</w:t>
                        </w:r>
                      </w:p>
                    </w:tc>
                    <w:tc>
                      <w:tcPr>
                        <w:tcW w:w="297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CC99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 xml:space="preserve">Partially Proficient </w:t>
                        </w:r>
                      </w:p>
                    </w:tc>
                    <w:tc>
                      <w:tcPr>
                        <w:tcW w:w="297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CC99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>Novice</w:t>
                        </w:r>
                      </w:p>
                    </w:tc>
                  </w:tr>
                  <w:tr>
                    <w:trPr/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Compare the different ways that energy can change forms and transfer energy </w:t>
                        </w:r>
                      </w:p>
                    </w:tc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Identify the different forms of energy and how they can change and transfer energy from one form to another </w:t>
                        </w:r>
                      </w:p>
                    </w:tc>
                    <w:tc>
                      <w:tcPr>
                        <w:tcW w:w="297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Identify a few forms of energy or ways that energy can change forms </w:t>
                        </w:r>
                      </w:p>
                    </w:tc>
                    <w:tc>
                      <w:tcPr>
                        <w:tcW w:w="297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Recognize that energy can change forms 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  <w:tbl>
                  <w:tblPr>
                    <w:tblW w:w="5000" w:type="pct"/>
                    <w:jc w:val="left"/>
                    <w:tblInd w:w="-22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2972"/>
                    <w:gridCol w:w="2972"/>
                    <w:gridCol w:w="2974"/>
                    <w:gridCol w:w="2974"/>
                  </w:tblGrid>
                  <w:tr>
                    <w:trPr/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99FFCC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>Topic</w:t>
                        </w:r>
                      </w:p>
                    </w:tc>
                    <w:tc>
                      <w:tcPr>
                        <w:tcW w:w="8920" w:type="dxa"/>
                        <w:gridSpan w:val="3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Energy and its Transformation</w:t>
                        </w:r>
                      </w:p>
                    </w:tc>
                  </w:tr>
                  <w:tr>
                    <w:trPr/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99FFCC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>Benchmark SC.5.6.2</w:t>
                        </w:r>
                      </w:p>
                    </w:tc>
                    <w:tc>
                      <w:tcPr>
                        <w:tcW w:w="8920" w:type="dxa"/>
                        <w:gridSpan w:val="3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Describe ways that heat can be transferred from one object to another</w:t>
                        </w:r>
                      </w:p>
                    </w:tc>
                  </w:tr>
                  <w:tr>
                    <w:trPr/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99FFCC" w:val="clea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 xml:space="preserve">Sample Performance Assessment (SPA) </w:t>
                        </w:r>
                      </w:p>
                    </w:tc>
                    <w:tc>
                      <w:tcPr>
                        <w:tcW w:w="8920" w:type="dxa"/>
                        <w:gridSpan w:val="3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The student: Provides examples of the transfer of heat from one object to another (e.g., from warm water to an ice cube or cold water) and explains how heat was transferred.</w:t>
                        </w:r>
                      </w:p>
                    </w:tc>
                  </w:tr>
                  <w:tr>
                    <w:trPr/>
                    <w:tc>
                      <w:tcPr>
                        <w:tcW w:w="11892" w:type="dxa"/>
                        <w:gridSpan w:val="4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CC99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>Rubric</w:t>
                        </w:r>
                      </w:p>
                    </w:tc>
                  </w:tr>
                  <w:tr>
                    <w:trPr/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CC99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>Advanced</w:t>
                        </w:r>
                      </w:p>
                    </w:tc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CC99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>Proficient</w:t>
                        </w:r>
                      </w:p>
                    </w:tc>
                    <w:tc>
                      <w:tcPr>
                        <w:tcW w:w="297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CC99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 xml:space="preserve">Partially Proficient </w:t>
                        </w:r>
                      </w:p>
                    </w:tc>
                    <w:tc>
                      <w:tcPr>
                        <w:tcW w:w="297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CC99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>Novice</w:t>
                        </w:r>
                      </w:p>
                    </w:tc>
                  </w:tr>
                  <w:tr>
                    <w:trPr/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Compare and explain ways that heat can be transferred from one object to another </w:t>
                        </w:r>
                      </w:p>
                    </w:tc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Describe ways that heat can be transferred from one object to another </w:t>
                        </w:r>
                      </w:p>
                    </w:tc>
                    <w:tc>
                      <w:tcPr>
                        <w:tcW w:w="297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List a few ways that heat can be transferred from one object to another </w:t>
                        </w:r>
                      </w:p>
                    </w:tc>
                    <w:tc>
                      <w:tcPr>
                        <w:tcW w:w="297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Recognize that heat can be transferred from one object to another 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  <w:tbl>
                  <w:tblPr>
                    <w:tblW w:w="5000" w:type="pct"/>
                    <w:jc w:val="left"/>
                    <w:tblInd w:w="-22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2972"/>
                    <w:gridCol w:w="2972"/>
                    <w:gridCol w:w="2974"/>
                    <w:gridCol w:w="2974"/>
                  </w:tblGrid>
                  <w:tr>
                    <w:trPr/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99FFCC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>Topic</w:t>
                        </w:r>
                      </w:p>
                    </w:tc>
                    <w:tc>
                      <w:tcPr>
                        <w:tcW w:w="8920" w:type="dxa"/>
                        <w:gridSpan w:val="3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Waves</w:t>
                        </w:r>
                      </w:p>
                    </w:tc>
                  </w:tr>
                  <w:tr>
                    <w:trPr/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99FFCC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>Benchmark SC.5.6.3</w:t>
                        </w:r>
                      </w:p>
                    </w:tc>
                    <w:tc>
                      <w:tcPr>
                        <w:tcW w:w="8920" w:type="dxa"/>
                        <w:gridSpan w:val="3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Compare what happens to light when it is reflected, refracted, and absorbed</w:t>
                        </w:r>
                      </w:p>
                    </w:tc>
                  </w:tr>
                  <w:tr>
                    <w:trPr/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99FFCC" w:val="clea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 xml:space="preserve">Sample Performance Assessment (SPA) </w:t>
                        </w:r>
                      </w:p>
                    </w:tc>
                    <w:tc>
                      <w:tcPr>
                        <w:tcW w:w="8920" w:type="dxa"/>
                        <w:gridSpan w:val="3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The student: Demonstrates and compares how light can be reflected (e.g., by a mirror), refracted (e.g., by a lens), and absorbed (e.g., by an object).</w:t>
                        </w:r>
                      </w:p>
                    </w:tc>
                  </w:tr>
                  <w:tr>
                    <w:trPr/>
                    <w:tc>
                      <w:tcPr>
                        <w:tcW w:w="11892" w:type="dxa"/>
                        <w:gridSpan w:val="4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CC99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>Rubric</w:t>
                        </w:r>
                      </w:p>
                    </w:tc>
                  </w:tr>
                  <w:tr>
                    <w:trPr/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CC99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>Advanced</w:t>
                        </w:r>
                      </w:p>
                    </w:tc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CC99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>Proficient</w:t>
                        </w:r>
                      </w:p>
                    </w:tc>
                    <w:tc>
                      <w:tcPr>
                        <w:tcW w:w="297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CC99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 xml:space="preserve">Partially Proficient </w:t>
                        </w:r>
                      </w:p>
                    </w:tc>
                    <w:tc>
                      <w:tcPr>
                        <w:tcW w:w="297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CC99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>Novice</w:t>
                        </w:r>
                      </w:p>
                    </w:tc>
                  </w:tr>
                  <w:tr>
                    <w:trPr/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Compare and give examples of the ways light can be reflected, refracted, and absorbed </w:t>
                        </w:r>
                      </w:p>
                    </w:tc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Compare what happens to light when it is reflected, refracted, and absorbed </w:t>
                        </w:r>
                      </w:p>
                    </w:tc>
                    <w:tc>
                      <w:tcPr>
                        <w:tcW w:w="297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Describe that light is reflected, refracted, and absorbed </w:t>
                        </w:r>
                      </w:p>
                    </w:tc>
                    <w:tc>
                      <w:tcPr>
                        <w:tcW w:w="297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Provide examples of the reflection, refraction, or absorption of light 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5000" w:type="pct"/>
                    <w:jc w:val="left"/>
                    <w:tblInd w:w="-22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5946"/>
                    <w:gridCol w:w="5946"/>
                  </w:tblGrid>
                  <w:tr>
                    <w:trPr/>
                    <w:tc>
                      <w:tcPr>
                        <w:tcW w:w="594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99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>Strand</w:t>
                        </w:r>
                      </w:p>
                    </w:tc>
                    <w:tc>
                      <w:tcPr>
                        <w:tcW w:w="594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>Physical, Earth, and Space Sciences </w:t>
                        </w:r>
                      </w:p>
                    </w:tc>
                  </w:tr>
                  <w:tr>
                    <w:trPr/>
                    <w:tc>
                      <w:tcPr>
                        <w:tcW w:w="11892" w:type="dxa"/>
                        <w:gridSpan w:val="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>Standard 7: Physical, Earth, and Space Sciences: FORCE AND MOTION: Understand the relationship between force, mass, and motion of objects; and know the major natural forces: gravitational, electric, and magnetic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  <w:tbl>
                  <w:tblPr>
                    <w:tblW w:w="5000" w:type="pct"/>
                    <w:jc w:val="left"/>
                    <w:tblInd w:w="-22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2972"/>
                    <w:gridCol w:w="2972"/>
                    <w:gridCol w:w="2974"/>
                    <w:gridCol w:w="2974"/>
                  </w:tblGrid>
                  <w:tr>
                    <w:trPr/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99FFCC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>Topic</w:t>
                        </w:r>
                      </w:p>
                    </w:tc>
                    <w:tc>
                      <w:tcPr>
                        <w:tcW w:w="8920" w:type="dxa"/>
                        <w:gridSpan w:val="3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Forces of the Universe</w:t>
                        </w:r>
                      </w:p>
                    </w:tc>
                  </w:tr>
                  <w:tr>
                    <w:trPr/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99FFCC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>Benchmark SC.5.7.1</w:t>
                        </w:r>
                      </w:p>
                    </w:tc>
                    <w:tc>
                      <w:tcPr>
                        <w:tcW w:w="8920" w:type="dxa"/>
                        <w:gridSpan w:val="3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Explain how electrically charged materials can push or pull other charged materials</w:t>
                        </w:r>
                      </w:p>
                    </w:tc>
                  </w:tr>
                  <w:tr>
                    <w:trPr/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99FFCC" w:val="clea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 xml:space="preserve">Sample Performance Assessment (SPA) </w:t>
                        </w:r>
                      </w:p>
                    </w:tc>
                    <w:tc>
                      <w:tcPr>
                        <w:tcW w:w="8920" w:type="dxa"/>
                        <w:gridSpan w:val="3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The student: Explains how electrically charged materials can be pushed or pulled by other charged materials (e.g., by rubbing balloons on a piece of wool).</w:t>
                        </w:r>
                      </w:p>
                    </w:tc>
                  </w:tr>
                  <w:tr>
                    <w:trPr/>
                    <w:tc>
                      <w:tcPr>
                        <w:tcW w:w="11892" w:type="dxa"/>
                        <w:gridSpan w:val="4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CC99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>Rubric</w:t>
                        </w:r>
                      </w:p>
                    </w:tc>
                  </w:tr>
                  <w:tr>
                    <w:trPr/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CC99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>Advanced</w:t>
                        </w:r>
                      </w:p>
                    </w:tc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CC99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>Proficient</w:t>
                        </w:r>
                      </w:p>
                    </w:tc>
                    <w:tc>
                      <w:tcPr>
                        <w:tcW w:w="297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CC99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 xml:space="preserve">Partially Proficient </w:t>
                        </w:r>
                      </w:p>
                    </w:tc>
                    <w:tc>
                      <w:tcPr>
                        <w:tcW w:w="297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CC99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>Novice</w:t>
                        </w:r>
                      </w:p>
                    </w:tc>
                  </w:tr>
                  <w:tr>
                    <w:trPr/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Compare how electrically charged materials can push or pull other charged materials </w:t>
                        </w:r>
                      </w:p>
                    </w:tc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Explain how electrically charged materials can push or pull other charged materials </w:t>
                        </w:r>
                      </w:p>
                    </w:tc>
                    <w:tc>
                      <w:tcPr>
                        <w:tcW w:w="297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Provide examples of electrically charged materials that can push or pull other charged materials </w:t>
                        </w:r>
                      </w:p>
                    </w:tc>
                    <w:tc>
                      <w:tcPr>
                        <w:tcW w:w="297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Recognize that electrically charged materials can push or pull other charged materials 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5000" w:type="pct"/>
                    <w:jc w:val="left"/>
                    <w:tblInd w:w="-22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5946"/>
                    <w:gridCol w:w="5946"/>
                  </w:tblGrid>
                  <w:tr>
                    <w:trPr/>
                    <w:tc>
                      <w:tcPr>
                        <w:tcW w:w="594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99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>Strand</w:t>
                        </w:r>
                      </w:p>
                    </w:tc>
                    <w:tc>
                      <w:tcPr>
                        <w:tcW w:w="594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>Physical, Earth, and Space Sciences </w:t>
                        </w:r>
                      </w:p>
                    </w:tc>
                  </w:tr>
                  <w:tr>
                    <w:trPr/>
                    <w:tc>
                      <w:tcPr>
                        <w:tcW w:w="11892" w:type="dxa"/>
                        <w:gridSpan w:val="2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>Standard 8: Physical, Earth, and Space Sciences: EARTH AND SPACE SCIENCE: Understand the Earth and its processes, the solar system, and the universe and its contents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  <w:tbl>
                  <w:tblPr>
                    <w:tblW w:w="5000" w:type="pct"/>
                    <w:jc w:val="left"/>
                    <w:tblInd w:w="-22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2972"/>
                    <w:gridCol w:w="2972"/>
                    <w:gridCol w:w="2974"/>
                    <w:gridCol w:w="2974"/>
                  </w:tblGrid>
                  <w:tr>
                    <w:trPr/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99FFCC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>Topic</w:t>
                        </w:r>
                      </w:p>
                    </w:tc>
                    <w:tc>
                      <w:tcPr>
                        <w:tcW w:w="8920" w:type="dxa"/>
                        <w:gridSpan w:val="3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Earth in the Solar System</w:t>
                        </w:r>
                      </w:p>
                    </w:tc>
                  </w:tr>
                  <w:tr>
                    <w:trPr/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99FFCC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>Benchmark SC.5.8.1</w:t>
                        </w:r>
                      </w:p>
                    </w:tc>
                    <w:tc>
                      <w:tcPr>
                        <w:tcW w:w="8920" w:type="dxa"/>
                        <w:gridSpan w:val="3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Describe the relationship (size and distance) of Earth to other components in the solar system</w:t>
                        </w:r>
                      </w:p>
                    </w:tc>
                  </w:tr>
                  <w:tr>
                    <w:trPr/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99FFCC" w:val="clea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 xml:space="preserve">Sample Performance Assessment (SPA) </w:t>
                        </w:r>
                      </w:p>
                    </w:tc>
                    <w:tc>
                      <w:tcPr>
                        <w:tcW w:w="8920" w:type="dxa"/>
                        <w:gridSpan w:val="3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The student: Creates a model or diagram showing the sizes of and distance between components of Earth and the other components of the solar system.</w:t>
                        </w:r>
                      </w:p>
                    </w:tc>
                  </w:tr>
                  <w:tr>
                    <w:trPr/>
                    <w:tc>
                      <w:tcPr>
                        <w:tcW w:w="11892" w:type="dxa"/>
                        <w:gridSpan w:val="4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CC99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>Rubric</w:t>
                        </w:r>
                      </w:p>
                    </w:tc>
                  </w:tr>
                  <w:tr>
                    <w:trPr/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CC99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>Advanced</w:t>
                        </w:r>
                      </w:p>
                    </w:tc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CC99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>Proficient</w:t>
                        </w:r>
                      </w:p>
                    </w:tc>
                    <w:tc>
                      <w:tcPr>
                        <w:tcW w:w="297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CC99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 xml:space="preserve">Partially Proficient </w:t>
                        </w:r>
                      </w:p>
                    </w:tc>
                    <w:tc>
                      <w:tcPr>
                        <w:tcW w:w="297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CC99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>Novice</w:t>
                        </w:r>
                      </w:p>
                    </w:tc>
                  </w:tr>
                  <w:tr>
                    <w:trPr/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Compare and contrast the relationship of Earth to the other components in the solar system </w:t>
                        </w:r>
                      </w:p>
                    </w:tc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Describe the relationship (size and distance) of Earth to other components in the solar system </w:t>
                        </w:r>
                      </w:p>
                    </w:tc>
                    <w:tc>
                      <w:tcPr>
                        <w:tcW w:w="297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Identify a few differences between Earth and other components in the solar system </w:t>
                        </w:r>
                      </w:p>
                    </w:tc>
                    <w:tc>
                      <w:tcPr>
                        <w:tcW w:w="297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Provide a few examples of the relationship (size and distance) of Earth to other components in the solar system 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  <w:tbl>
                  <w:tblPr>
                    <w:tblW w:w="5000" w:type="pct"/>
                    <w:jc w:val="left"/>
                    <w:tblInd w:w="-22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2972"/>
                    <w:gridCol w:w="2972"/>
                    <w:gridCol w:w="2974"/>
                    <w:gridCol w:w="2974"/>
                  </w:tblGrid>
                  <w:tr>
                    <w:trPr/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99FFCC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>Topic</w:t>
                        </w:r>
                      </w:p>
                    </w:tc>
                    <w:tc>
                      <w:tcPr>
                        <w:tcW w:w="8920" w:type="dxa"/>
                        <w:gridSpan w:val="3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Earth in the Solar System</w:t>
                        </w:r>
                      </w:p>
                    </w:tc>
                  </w:tr>
                  <w:tr>
                    <w:trPr/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99FFCC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>Benchmark SC.5.8.2</w:t>
                        </w:r>
                      </w:p>
                    </w:tc>
                    <w:tc>
                      <w:tcPr>
                        <w:tcW w:w="8920" w:type="dxa"/>
                        <w:gridSpan w:val="3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Describe examples of what astronomers have discovered using telescopes</w:t>
                        </w:r>
                      </w:p>
                    </w:tc>
                  </w:tr>
                  <w:tr>
                    <w:trPr/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99FFCC" w:val="clea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 xml:space="preserve">Sample Performance Assessment (SPA) </w:t>
                        </w:r>
                      </w:p>
                    </w:tc>
                    <w:tc>
                      <w:tcPr>
                        <w:tcW w:w="8920" w:type="dxa"/>
                        <w:gridSpan w:val="3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The student: Describes the information gathered by astronomers on Mauna Kea.</w:t>
                        </w:r>
                      </w:p>
                    </w:tc>
                  </w:tr>
                  <w:tr>
                    <w:trPr/>
                    <w:tc>
                      <w:tcPr>
                        <w:tcW w:w="11892" w:type="dxa"/>
                        <w:gridSpan w:val="4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CC99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>Rubric</w:t>
                        </w:r>
                      </w:p>
                    </w:tc>
                  </w:tr>
                  <w:tr>
                    <w:trPr/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CC99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>Advanced</w:t>
                        </w:r>
                      </w:p>
                    </w:tc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CC99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>Proficient</w:t>
                        </w:r>
                      </w:p>
                    </w:tc>
                    <w:tc>
                      <w:tcPr>
                        <w:tcW w:w="297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CC99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 xml:space="preserve">Partially Proficient </w:t>
                        </w:r>
                      </w:p>
                    </w:tc>
                    <w:tc>
                      <w:tcPr>
                        <w:tcW w:w="297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CC99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>Novice</w:t>
                        </w:r>
                      </w:p>
                    </w:tc>
                  </w:tr>
                  <w:tr>
                    <w:trPr/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Explain the significance of what astronomers have discovered using telescopes </w:t>
                        </w:r>
                      </w:p>
                    </w:tc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Describe examples of what astronomers have discovered using telescopes </w:t>
                        </w:r>
                      </w:p>
                    </w:tc>
                    <w:tc>
                      <w:tcPr>
                        <w:tcW w:w="297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Recognize examples of what astronomers have discovered using telescopes </w:t>
                        </w:r>
                      </w:p>
                    </w:tc>
                    <w:tc>
                      <w:tcPr>
                        <w:tcW w:w="297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Name a discovery that astronomers have made using telescopes 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  <w:tbl>
                  <w:tblPr>
                    <w:tblW w:w="5000" w:type="pct"/>
                    <w:jc w:val="left"/>
                    <w:tblInd w:w="-22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2972"/>
                    <w:gridCol w:w="2972"/>
                    <w:gridCol w:w="2974"/>
                    <w:gridCol w:w="2974"/>
                  </w:tblGrid>
                  <w:tr>
                    <w:trPr/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99FFCC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>Topic</w:t>
                        </w:r>
                      </w:p>
                    </w:tc>
                    <w:tc>
                      <w:tcPr>
                        <w:tcW w:w="8920" w:type="dxa"/>
                        <w:gridSpan w:val="3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Earth in the Solar System</w:t>
                        </w:r>
                      </w:p>
                    </w:tc>
                  </w:tr>
                  <w:tr>
                    <w:trPr/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99FFCC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>Benchmark SC.5.8.3</w:t>
                        </w:r>
                      </w:p>
                    </w:tc>
                    <w:tc>
                      <w:tcPr>
                        <w:tcW w:w="8920" w:type="dxa"/>
                        <w:gridSpan w:val="3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Explain that the planets orbit the sun and that the moon orbits the Earth</w:t>
                        </w:r>
                      </w:p>
                    </w:tc>
                  </w:tr>
                  <w:tr>
                    <w:trPr/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99FFCC" w:val="clea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 xml:space="preserve">Sample Performance Assessment (SPA) </w:t>
                        </w:r>
                      </w:p>
                    </w:tc>
                    <w:tc>
                      <w:tcPr>
                        <w:tcW w:w="8920" w:type="dxa"/>
                        <w:gridSpan w:val="3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The student: Explains that the Earth and other planets orbit the sun and the moon orbits around the Earth.</w:t>
                        </w:r>
                      </w:p>
                    </w:tc>
                  </w:tr>
                  <w:tr>
                    <w:trPr/>
                    <w:tc>
                      <w:tcPr>
                        <w:tcW w:w="11892" w:type="dxa"/>
                        <w:gridSpan w:val="4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CC99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>Rubric</w:t>
                        </w:r>
                      </w:p>
                    </w:tc>
                  </w:tr>
                  <w:tr>
                    <w:trPr/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CC99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>Advanced</w:t>
                        </w:r>
                      </w:p>
                    </w:tc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CC99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>Proficient</w:t>
                        </w:r>
                      </w:p>
                    </w:tc>
                    <w:tc>
                      <w:tcPr>
                        <w:tcW w:w="297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CC99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 xml:space="preserve">Partially Proficient </w:t>
                        </w:r>
                      </w:p>
                    </w:tc>
                    <w:tc>
                      <w:tcPr>
                        <w:tcW w:w="297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CC99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>Novice</w:t>
                        </w:r>
                      </w:p>
                    </w:tc>
                  </w:tr>
                  <w:tr>
                    <w:trPr/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Demonstrate and explain how the planets orbit the sun and how the moon orbits the Earth </w:t>
                        </w:r>
                      </w:p>
                    </w:tc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Explain that the planets orbit the sun and that the moon orbits the Earth </w:t>
                        </w:r>
                      </w:p>
                    </w:tc>
                    <w:tc>
                      <w:tcPr>
                        <w:tcW w:w="297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Recognize that the planets orbit the sun and that the moon orbits the Earth </w:t>
                        </w:r>
                      </w:p>
                    </w:tc>
                    <w:tc>
                      <w:tcPr>
                        <w:tcW w:w="297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Recall that planets orbit the sun or that the moon orbits the Earth 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  <w:tbl>
                  <w:tblPr>
                    <w:tblW w:w="5000" w:type="pct"/>
                    <w:jc w:val="left"/>
                    <w:tblInd w:w="-22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2972"/>
                    <w:gridCol w:w="2972"/>
                    <w:gridCol w:w="2974"/>
                    <w:gridCol w:w="2974"/>
                  </w:tblGrid>
                  <w:tr>
                    <w:trPr/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99FFCC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>Topic</w:t>
                        </w:r>
                      </w:p>
                    </w:tc>
                    <w:tc>
                      <w:tcPr>
                        <w:tcW w:w="8920" w:type="dxa"/>
                        <w:gridSpan w:val="3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Earth in the Solar System</w:t>
                        </w:r>
                      </w:p>
                    </w:tc>
                  </w:tr>
                  <w:tr>
                    <w:trPr/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99FFCC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>Benchmark SC.5.8.4</w:t>
                        </w:r>
                      </w:p>
                    </w:tc>
                    <w:tc>
                      <w:tcPr>
                        <w:tcW w:w="8920" w:type="dxa"/>
                        <w:gridSpan w:val="3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Demonstrate that day and night are caused by the rotation of the Earth on its axis</w:t>
                        </w:r>
                      </w:p>
                    </w:tc>
                  </w:tr>
                  <w:tr>
                    <w:trPr/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99FFCC" w:val="clea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 xml:space="preserve">Sample Performance Assessment (SPA) </w:t>
                        </w:r>
                      </w:p>
                    </w:tc>
                    <w:tc>
                      <w:tcPr>
                        <w:tcW w:w="8920" w:type="dxa"/>
                        <w:gridSpan w:val="3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The student: Demonstrates how day and night are caused by Earth's rotation on its axis.</w:t>
                        </w:r>
                      </w:p>
                    </w:tc>
                  </w:tr>
                  <w:tr>
                    <w:trPr/>
                    <w:tc>
                      <w:tcPr>
                        <w:tcW w:w="11892" w:type="dxa"/>
                        <w:gridSpan w:val="4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CC99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>Rubric</w:t>
                        </w:r>
                      </w:p>
                    </w:tc>
                  </w:tr>
                  <w:tr>
                    <w:trPr/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CC99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>Advanced</w:t>
                        </w:r>
                      </w:p>
                    </w:tc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CC99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>Proficient</w:t>
                        </w:r>
                      </w:p>
                    </w:tc>
                    <w:tc>
                      <w:tcPr>
                        <w:tcW w:w="297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CC99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 xml:space="preserve">Partially Proficient </w:t>
                        </w:r>
                      </w:p>
                    </w:tc>
                    <w:tc>
                      <w:tcPr>
                        <w:tcW w:w="297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CC99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Arial" w:ascii="Arial" w:hAnsi="Arial"/>
                          </w:rPr>
                          <w:t>Novice</w:t>
                        </w:r>
                      </w:p>
                    </w:tc>
                  </w:tr>
                  <w:tr>
                    <w:trPr/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Use a model to demonstrate and explain how the rotation of the Earth on its axis causes day and night </w:t>
                        </w:r>
                      </w:p>
                    </w:tc>
                    <w:tc>
                      <w:tcPr>
                        <w:tcW w:w="297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Demonstrate the rotation of the Earth on its axis and how it causes day and night </w:t>
                        </w:r>
                      </w:p>
                    </w:tc>
                    <w:tc>
                      <w:tcPr>
                        <w:tcW w:w="297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Provide an example that the Earth rotates on its axis and causes day and night </w:t>
                        </w:r>
                      </w:p>
                    </w:tc>
                    <w:tc>
                      <w:tcPr>
                        <w:tcW w:w="297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Recognize that the Earth rotates on its axis and causes day and night 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" w:after="2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0:08:00Z</dcterms:created>
  <dc:creator>Ram</dc:creator>
  <dc:description/>
  <cp:keywords/>
  <dc:language>en-US</dc:language>
  <cp:lastModifiedBy>Kazuko Yamauchi</cp:lastModifiedBy>
  <dcterms:modified xsi:type="dcterms:W3CDTF">2010-06-25T00:08:00Z</dcterms:modified>
  <cp:revision>2</cp:revision>
  <dc:subject/>
  <dc:title/>
</cp:coreProperties>
</file>